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rFonts w:eastAsia="ArialUpR"/>
        </w:rPr>
        <w:t xml:space="preserve">    </w:t>
      </w:r>
      <w:r>
        <w:rPr/>
        <w:t xml:space="preserve">R O M ^ N I A </w:t>
      </w:r>
    </w:p>
    <w:p>
      <w:pPr>
        <w:pStyle w:val="Normal"/>
        <w:jc w:val="both"/>
        <w:rPr/>
      </w:pPr>
      <w:r>
        <w:rPr/>
        <w:t xml:space="preserve">CONSILIUL JUDE|EAN V^LCEA                            PROIECT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numirea comisiei pentru cercetarea prealabil`, [n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vederea declar`rii utilit`\ii publice, a lucr`rii “Desfiin\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struc\ie existent`, situat` [n strada Calea lui Traian nr.125 – Complex SOCOM Moda S@rguin\a ]i realizarea, pe terenu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`mas liber, a l`rgirii pietonalului – strada Calea lui Traian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nr.125 ]i a unei parc`ri public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0" w:firstLine="720"/>
        <w:jc w:val="both"/>
        <w:rPr/>
      </w:pPr>
      <w:r>
        <w:rPr/>
        <w:t>Consiliul Jude\ean V@lcea, [ntrunit [n ]edin\a extraordinar` din data de………… 2005;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, [nregistrat` la nr.11156 din 16.11.2005, prin care se propune numirea comisiei pentru cercetarea prealabil`, [n  vederea declar`rii utilit`\ii publice, a lucr`rii “Desfiin\are construc\ie existent`, situat` [n strada Calea lui Traian nr.125 – Complex SOCOM Moda S@rguin\a ]i realizarea, pe terenul r`mas liber, a l`rgirii pietonalului – strada Calea lui Traian nr.125 ]i a unei parc`ri publice”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Tehnice, [nregistrat la nr.11157 din 16.11.2005 ]i avizele comisiilor de specialitate; </w:t>
      </w:r>
    </w:p>
    <w:p>
      <w:pPr>
        <w:pStyle w:val="Normal"/>
        <w:jc w:val="both"/>
        <w:rPr/>
      </w:pPr>
      <w:r>
        <w:rPr/>
        <w:tab/>
        <w:t>{n conformitate cu prevederile art.8 ]i 9 din Legea nr.33/994, privind exproprierea pentru cauz` de utilitate public`, coroborate cu cele ale art.6 din Regulamentul privind procedura de lucru a comisiilor pentru efectuarea cercet`rii prealabile [n vederea declar`rii utilit`\ii publice pentru lucr`ri de interes na\ional sau de interes local, aprobat prin Hot`r@rea Guvernului nr.583/1994;</w:t>
      </w:r>
    </w:p>
    <w:p>
      <w:pPr>
        <w:pStyle w:val="Normal"/>
        <w:ind w:left="0" w:firstLine="720"/>
        <w:jc w:val="both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 xml:space="preserve">: </w:t>
      </w:r>
      <w:r>
        <w:rPr/>
        <w:t>Se nume]te</w:t>
      </w:r>
      <w:r>
        <w:rPr>
          <w:rFonts w:cs="ArialUpR"/>
        </w:rPr>
        <w:t xml:space="preserve"> comisi</w:t>
      </w:r>
      <w:r>
        <w:rPr/>
        <w:t>a</w:t>
      </w:r>
      <w:r>
        <w:rPr>
          <w:rFonts w:cs="ArialUpR"/>
        </w:rPr>
        <w:t xml:space="preserve"> pentru cercetarea prealabil`, [n  vederea declar`rii utilit`\ii publice, a lucr`rii “Desfiin\are construc\ie existent`, situat` [n strada Calea lui Traian nr.125 – Complex SOCOM Moda S@rguin\a ]i realizarea, pe terenul r`mas liber, a l`rgirii pietonalului – strada Calea lui Traian nr.125 ]i a unei parc`ri publice”</w:t>
      </w:r>
      <w:r>
        <w:rPr/>
        <w:t>, [n urm`toarea componen\`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alia Haramba]a</w:t>
        <w:tab/>
        <w:t xml:space="preserve"> - Arhitect-]ef</w:t>
        <w:tab/>
        <w:tab/>
        <w:t xml:space="preserve">     </w:t>
        <w:tab/>
        <w:tab/>
        <w:t xml:space="preserve">    - pre]edinte;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ArialUpR"/>
        </w:rPr>
        <w:t xml:space="preserve">                               </w:t>
      </w:r>
      <w:r>
        <w:rPr/>
        <w:t>Consiliul Jude\ean V@lce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 Nicolae Dicu</w:t>
        <w:tab/>
        <w:tab/>
        <w:t xml:space="preserve"> - Viceprimar, Prim`ria</w:t>
        <w:tab/>
        <w:tab/>
        <w:tab/>
        <w:t xml:space="preserve">    - membru;</w:t>
      </w:r>
    </w:p>
    <w:p>
      <w:pPr>
        <w:pStyle w:val="Normal"/>
        <w:ind w:left="1080" w:hanging="0"/>
        <w:jc w:val="both"/>
        <w:rPr/>
      </w:pPr>
      <w:r>
        <w:rPr>
          <w:rFonts w:eastAsia="ArialUpR"/>
        </w:rPr>
        <w:t xml:space="preserve">                          </w:t>
      </w:r>
      <w:r>
        <w:rPr/>
        <w:t>Municipiului R@mnicu V@lcea</w:t>
      </w:r>
    </w:p>
    <w:p>
      <w:pPr>
        <w:pStyle w:val="Normal"/>
        <w:ind w:left="0" w:hanging="0"/>
        <w:jc w:val="both"/>
        <w:rPr/>
      </w:pPr>
      <w:r>
        <w:rPr/>
        <w:t>3. Cristian Jinaru</w:t>
        <w:tab/>
        <w:tab/>
        <w:t>- Director executiv, Prim`ria               - membru</w:t>
      </w:r>
    </w:p>
    <w:p>
      <w:pPr>
        <w:pStyle w:val="Normal"/>
        <w:ind w:left="0" w:hanging="0"/>
        <w:jc w:val="both"/>
        <w:rPr/>
      </w:pPr>
      <w:r>
        <w:rPr>
          <w:rFonts w:eastAsia="ArialUpR"/>
        </w:rPr>
        <w:t xml:space="preserve">                                        </w:t>
      </w:r>
      <w:r>
        <w:rPr/>
        <w:t>Municipiului R@mnicu V@lcea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</w:t>
      </w:r>
      <w:r>
        <w:rPr/>
        <w:t xml:space="preserve">: Comisia prev`zut` la art.1 []i va desf`]ura activitatea de cercetare prealabil` [n vederea declar`rii utilit`\ii publice a lucr`rii  </w:t>
      </w:r>
      <w:r>
        <w:rPr>
          <w:rFonts w:cs="ArialUpR"/>
        </w:rPr>
        <w:t>“Desfiin\are construc\ie existent`, situat` [n strada Calea lui Traian nr.125 – Complex SOCOM Moda S@rguin\a ]i realizarea, pe terenul r`mas liber, a l`rgirii pietonalului – strada Calea lui Traian nr.125 ]i a unei parc`ri publice”</w:t>
      </w:r>
      <w:r>
        <w:rPr/>
        <w:t>, [n conformitate cu prevederile Capitolului II din Regulamentul privind procedura de lucru a comisiilor pentru efectuarea cercet`rii prealabile [n vederea declar`rii utilit`\ii publice pentru lucr`ri de interes na\ional sau de interes local, aprobat prin Hot`r@rea Guvernului nr.583/2004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Secretarul General al Jude\ului V@lcea, prin Compartimentul Cancelarie, va comunica prezenta hot`r@re Direc\iei Administra\ie Local`, Direc\iei Tehnice, precum ]i persoanelor prev`zute la art.1, [n vederea aducerii la [ndeplinire a prevederilor e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@re a fost adoptat` cu respectarea prevederilor art.109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/>
      </w:pPr>
      <w:r>
        <w:rPr>
          <w:rFonts w:cs="ArialUpR" w:ascii="ArialUpR" w:hAnsi="ArialUpR"/>
        </w:rPr>
        <w:t>DE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20:00Z</dcterms:created>
  <dc:creator>Dana</dc:creator>
  <dc:description/>
  <dc:language>en-US</dc:language>
  <cp:lastModifiedBy>Cutieru Daniela</cp:lastModifiedBy>
  <cp:lastPrinted>2005-07-12T13:46:00Z</cp:lastPrinted>
  <dcterms:modified xsi:type="dcterms:W3CDTF">2005-11-16T13:13:00Z</dcterms:modified>
  <cp:revision>21</cp:revision>
  <dc:subject/>
  <dc:title>                R O M ^ N I A</dc:title>
</cp:coreProperties>
</file>